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bCs/>
        </w:rPr>
        <w:t>Тест для родителей «Я и мой ребенок»</w:t>
      </w:r>
      <w:r>
        <w:rPr/>
        <w:br/>
        <w:t>Роль родителей в воспитании ребенка незаменима. Они главные «проектировщики, конструкторы и строители» детской личности. Тест дополнит ваше представление о себе как родителях, поможет сделать определенные выводы относительно проблем воспитания детей.</w:t>
        <w:br/>
        <w:t>Вопросы. Ответы:</w:t>
        <w:br/>
        <w:t>-    Можете ли Вы?</w:t>
        <w:br/>
        <w:t>-    Могу и всегда так поступаю.</w:t>
        <w:br/>
        <w:t>-    Могу, но не всегда так поступаю.</w:t>
        <w:br/>
        <w:t>-    Не могу?</w:t>
        <w:br/>
        <w:br/>
        <w:t>1.    В любой момент оставить все свои дела и заняться ребенком? А Б В</w:t>
        <w:br/>
        <w:t>2.    Посоветоваться с ребенком, невзирая на его возраст? А Б В</w:t>
        <w:br/>
        <w:t>3.    Признаться ребенку в ошибке, совершенной по отношению к нему? АБВ</w:t>
        <w:br/>
        <w:t>3.    Извиниться перед ребенком в случае своей неправоты? АБВ</w:t>
        <w:br/>
        <w:t>4.    Сохранить самообладание, даже если поступок ребенка вывел Вас из</w:t>
        <w:br/>
        <w:t>себя? АБВ</w:t>
        <w:br/>
        <w:t>5.    Поставить себя на место ребенка? АБВ</w:t>
        <w:br/>
        <w:t>6.    Поверить хотя бы на минуту, что Вы добрая фея (прекрасный принц)?</w:t>
        <w:br/>
        <w:t>АБВ</w:t>
        <w:br/>
        <w:t>7.    Рассказать ребенку поучительный случай из детства, представляющий</w:t>
        <w:br/>
        <w:t>Вас в невыгодном свете? АБВ</w:t>
        <w:br/>
        <w:t>8.    Воздержаться  от употребления  слов и  выражений,  которые могут</w:t>
        <w:br/>
        <w:t>ранить ребенка? АБВ</w:t>
        <w:br/>
        <w:t>9.    Пообещать исполнить его желание за хорошее поведение? АБВ</w:t>
        <w:br/>
        <w:t>10.Выделить ребенку один день, когда он может делать, что желает, вести</w:t>
        <w:br/>
        <w:t>себя как хочет? АБВ 11. У стоять против детских просьб и слез, если уверены, что это каприз,</w:t>
        <w:br/>
        <w:t>мимолетная прихоть? АБВ</w:t>
        <w:br/>
        <w:t>Ключ к тесту</w:t>
        <w:br/>
        <w:t>Ответ «А» оценивается в 3 очка. Ответ «Б» — в 2 очка. Ответ «В» — в 1 очко.</w:t>
        <w:br/>
        <w:t>Если вы набрали от 27 до 36 очков, значит, ребенок - самая большая ценность в Вашей жизни. Вы стремитесь не только понять, но и узнать его, относитесь к нему с уважением, придерживаетесь прогрессивных принципов воспитания и постоянной линии поведения. Другими словами, Вы действуете правильно и можете надеяться на хорошие результаты.</w:t>
        <w:br/>
        <w:t>От 13 до 27 очков. Забота о ребе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счур строги, в других случаях излишне мягки, кроме того, Вы склонны к компромиссам, которые ослабляют воспитательный эффект. Вам следует серьезно задуматься над своим подходом к воспитанию ребенка.</w:t>
        <w:br/>
        <w:t>Менее 13 очков. У Вас серьезные проблемы с воспитанием ребенка. Вам недостает либо знаний, как сделать ребенка личностью, либо желания добиться этого, а возможно, того и другого. Советуем обратиться к помощи специалистов — педагогов и психологов, познакомиться с публикациями по вопросам семейного воспитания.</w:t>
        <w:br/>
        <w:br/>
      </w:r>
      <w:r>
        <w:rPr>
          <w:b/>
          <w:bCs/>
        </w:rPr>
        <w:t>Правильна ли Ваша позиция по отношению к детям?</w:t>
      </w:r>
      <w:r>
        <w:rPr/>
        <w:br/>
        <w:t>1.    Ваша дочь требует переключить телевизор с фильма, который Вам очень</w:t>
        <w:br/>
        <w:t>нравится, на программу рок-музыки. Что Вы делаете?</w:t>
        <w:br/>
        <w:t>A.    Выполняете просьбу и слушаете рок-музыку вместе с ней.</w:t>
        <w:br/>
        <w:t>Б.   Отвечаете, что ей придется подождать, пока закончится фильм?</w:t>
        <w:br/>
        <w:t>B.    Обещаете купить для нее портативный телевизор.</w:t>
        <w:br/>
        <w:t>Г.   Записываете фильм на видеокассету, а дочери позволяете слушать рок-музыку.</w:t>
        <w:br/>
        <w:t>2.    Вы видите в своих детях:</w:t>
        <w:br/>
        <w:t>A.    Людей равных вам.</w:t>
        <w:br/>
        <w:t>Б.  Тех, кто может помочь Вам заново пережить свою молодость.</w:t>
        <w:br/>
        <w:t>B.    Маленьких взрослых.</w:t>
        <w:br/>
        <w:t>Г.  Тех, кто постоянно нуждается в ваших добрых советах.</w:t>
        <w:br/>
        <w:t>3.    Какую прическу Вы носите?</w:t>
        <w:br/>
        <w:t>A.    Которая больше всего Вам подходит.</w:t>
        <w:br/>
        <w:t>Б   Которая отвечает последней моде.</w:t>
        <w:br/>
        <w:t>B.    Которая копирует прическу рок-«звезды».</w:t>
        <w:br/>
        <w:t>Г.  Которая копирует стиль сына (дочери).</w:t>
        <w:br/>
        <w:t>4.    Поговорим о Вашем возрасте.</w:t>
        <w:br/>
        <w:t>A.    Дети знают, сколько Вам лет.</w:t>
        <w:br/>
        <w:t>Б.  Вы предпочитаете не замечать и не подчеркивать разницу в возрасте между вами и детьми.</w:t>
        <w:br/>
        <w:t>B.    Скрываете возраст от своих детей.</w:t>
        <w:br/>
        <w:t>Г.  Настаиваете на том, что знаете больше, потому что старше.</w:t>
        <w:br/>
        <w:t>5.    Как Вы одеваетесь?</w:t>
        <w:br/>
        <w:t>А. Подражаете стилю рок-«звезды», любимой сыном (дочерью).</w:t>
        <w:br/>
        <w:t>Б.   Стараетесь   следовать  стилю   сына  (дочери),  полагая,  что  это  поможет</w:t>
        <w:br/>
        <w:t>установить более тесную связь между Вами.</w:t>
        <w:br/>
        <w:t>В. Выбираете ту одежду, которая лучше всего Вам подходит.</w:t>
        <w:br/>
        <w:t>Г.   Следуете молодежной моде, потому что так Вы чувствуете себя моложе.</w:t>
        <w:br/>
        <w:t>6.    Как Вы поступите, если заметите, что сын-подросток вдел в ухо серьгу?</w:t>
        <w:br/>
        <w:t>А. Посчитаете, что это его личное дело.</w:t>
        <w:br/>
        <w:t>Б.   Станете подшучивать над его женственностью.</w:t>
        <w:br/>
        <w:t>В   Скажете, что это модно, не желая, Чтобы он счел Вас старомодным.</w:t>
        <w:br/>
        <w:t>Г.   Купите такую же серьгу и наденете ее.</w:t>
        <w:br/>
        <w:t>7.    Сын (дочь) заводит музыку на полную громкость, а Вы:</w:t>
        <w:br/>
        <w:t>A.    Затыкаете уши ватой и делаете свои дела.</w:t>
        <w:br/>
        <w:t>Б.   Уменьшаете громкость.</w:t>
        <w:br/>
        <w:t>B.    Миритесь с этим, раз уж ему (ей) так хочется?</w:t>
        <w:br/>
        <w:t>Г.   Говорите, что музыка буквально бьет Вас по голове.</w:t>
        <w:br/>
        <w:t>8.    При споре с детьми Вы:</w:t>
        <w:br/>
        <w:t>А. Редко   говорите,   что   они   ошибаются,   опасаясь,   как   бы   они  не  стали</w:t>
        <w:br/>
        <w:t>отвергать Вас вовсе.</w:t>
        <w:br/>
        <w:t>Б.   Соглашаетесь изменить позицию, потому что дальнейший спор бесполезен.</w:t>
        <w:br/>
        <w:t>В   Оставляете последнее слово за детьми, не желая с ними ссориться.</w:t>
        <w:br/>
        <w:t>Г.   Соглашаетесь с ними, если они действительно правы.</w:t>
        <w:br/>
        <w:t>9.    Дети пригласили в гости сверстников, и Вы:</w:t>
        <w:br/>
        <w:t>A.    Предоставляете их самим себе: пусть делают, что хотят.      »</w:t>
        <w:br/>
        <w:t>Б.   Составляете им компанию, стремясь держаться на равных.</w:t>
        <w:br/>
        <w:t>B.    Спрашиваете   гостей,   считают   ли   они   своих   родителей   тоже   такими</w:t>
        <w:br/>
        <w:t>веселыми, как Вас.</w:t>
        <w:br/>
        <w:t>Г.   Ни во что не вмешиваетесь, но даете понять, что всегда рядом, на случай, если что-то произойдет.</w:t>
        <w:br/>
        <w:t>10.    Дети собираются на дискотеку, но Вас не берут и Вы:</w:t>
        <w:br/>
        <w:t>A.    Не удивляетесь, потому что они знают, как Вам трудно выдержать эти</w:t>
        <w:br/>
        <w:t>новые танцы.</w:t>
        <w:br/>
        <w:t>Б.   Печалитесь, потому что хотели потанцевать вместе с ними.</w:t>
        <w:br/>
        <w:t>B.    Обижаетесь, потому что они не хотят разделить с Вами свое веселье.</w:t>
        <w:br/>
        <w:t>Г.   Расстраиваетесь, потому что готовились пощеголять в обновке.</w:t>
        <w:br/>
        <w:t>11.    Когда Вы пытаетесь вести себя так, как будто Вы не старше своих детей,</w:t>
        <w:br/>
        <w:t>почему так делаете?</w:t>
        <w:br/>
        <w:t>A.    Чтобы быть с детьми в хороших отношениях.</w:t>
        <w:br/>
        <w:t>Б.   Потому что это помогает сократить разницу в возрасте.</w:t>
        <w:br/>
        <w:t>B.    Потому что это может дольше удержать семью вместе.</w:t>
        <w:br/>
        <w:t>Г.   Потому что для Вас это естественно.</w:t>
        <w:br/>
        <w:t>12.    Свои отношения с детьми строите так:</w:t>
        <w:br/>
        <w:t>A.    Обращаетесь с ними, как со взрослыми.</w:t>
        <w:br/>
        <w:t>Б.   Обращаетесь с ними, как с маленькими.</w:t>
        <w:br/>
        <w:t>B.    Стараетесь быть их приятелем.</w:t>
        <w:br/>
        <w:t>Г.   Ведете себя так, как должно родител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42:00Z</dcterms:created>
  <dc:creator>студент</dc:creator>
  <dc:description/>
  <cp:keywords/>
  <dc:language>en-US</dc:language>
  <cp:lastModifiedBy>студент</cp:lastModifiedBy>
  <dcterms:modified xsi:type="dcterms:W3CDTF">2010-05-20T11:43:00Z</dcterms:modified>
  <cp:revision>1</cp:revision>
  <dc:subject/>
  <dc:title>Тест для родителей «Я и мой ребенок»</dc:title>
</cp:coreProperties>
</file>